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782"/>
        <w:gridCol w:w="4219"/>
      </w:tblGrid>
      <w:tr>
        <w:trPr>
          <w:trHeight w:val="9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RO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CONS</w:t>
            </w:r>
          </w:p>
        </w:tc>
      </w:tr>
      <w:tr>
        <w:trPr>
          <w:trHeight w:val="10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ighlight student strength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Identifies student weaknesses that need to be remediated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tudents may become nervous and intimida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ay not be accurate, may be judgmental</w:t>
            </w:r>
          </w:p>
        </w:tc>
      </w:tr>
      <w:tr>
        <w:trPr>
          <w:trHeight w:val="10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ecdot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ord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rovides evidence of student performanc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ource of documentation to show growth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Includes social and classroom contex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May be used during Parent -Teacher Conference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an be judgmenta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ubject to the observer’s bias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May not include all important information that is necessary</w:t>
            </w:r>
          </w:p>
        </w:tc>
      </w:tr>
      <w:tr>
        <w:trPr>
          <w:trHeight w:val="10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list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Convenient and efficien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Focus on specific topic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Can be used across the curriculum and grade level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Limits observations to the items only listed on the checklist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 xml:space="preserve">Does not take into account the surroundings and environment </w:t>
            </w:r>
          </w:p>
        </w:tc>
      </w:tr>
      <w:tr>
        <w:trPr>
          <w:trHeight w:val="9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at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ale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Can be used by others, such as colleagu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Assesses quality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Sets expectations of learning for student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Difficult to create an exact rubric of expectation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Some students may not have the full potential to reach expectations, may become discouraged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Creating appropriate scales takes time and skill</w:t>
            </w:r>
          </w:p>
        </w:tc>
      </w:tr>
      <w:tr>
        <w:trPr>
          <w:trHeight w:val="10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viewing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Easy to administe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One to one contact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First hand view and opinion of topic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terviews are only as good as the questions ar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Bias may be evid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May not end up to be confidential</w:t>
            </w:r>
          </w:p>
        </w:tc>
      </w:tr>
      <w:tr>
        <w:trPr>
          <w:trHeight w:val="10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naire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asy to administ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overs a variety of topic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asy to communicate the resul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athers feedback and information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ome may be difficult to develop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ay include biased resul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ow response rate</w:t>
            </w:r>
          </w:p>
        </w:tc>
      </w:tr>
      <w:tr>
        <w:trPr>
          <w:trHeight w:val="9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ttitud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ale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hows students how they are supposed to behav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ets expectatio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tudents know what is acceptable and not acceptabl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May prohibit students from being comfortable in the classroom environmen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May feel that they are in a “bubble” and are not allowed to express themselves</w:t>
            </w:r>
          </w:p>
        </w:tc>
      </w:tr>
      <w:tr>
        <w:trPr>
          <w:trHeight w:val="10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tifact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hows student learning styl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hows student creativit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Used to assess academic growth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May limit student creativit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May discourage students who are not creativ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3:38:00Z</dcterms:created>
  <dc:creator> </dc:creator>
  <dc:description/>
  <cp:keywords/>
  <dc:language>en-US</dc:language>
  <cp:lastModifiedBy> </cp:lastModifiedBy>
  <cp:lastPrinted>2008-11-05T18:36:00Z</cp:lastPrinted>
  <dcterms:modified xsi:type="dcterms:W3CDTF">2008-11-05T23:38:00Z</dcterms:modified>
  <cp:revision>2</cp:revision>
  <dc:subject/>
  <dc:title/>
</cp:coreProperties>
</file>